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C08564D7-C7D8-41B0-A950-01CF68DA4FA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