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50cd1c4;Keka;52178A7C-9C44-4318-B2DB-EA7F765A019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